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student achievement through the use of a variety of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understand how important it is to use a variety of assessments and use various methods of assessments on a daily basi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eam members, we need to understand the importance assessment plays in guiding instruction which in turn increases student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active student engagement during whole group instruction and enhance student achievement by aligning literacy stations with targeted reading skil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more technology to motivate students to embrace learn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need professional development in incorporating technology into reading instruction in order for us to be able to motivate our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know we are becoming more accomplished in our teaching when we see our students motivated and excited about learning and also when we see improvement on various assessm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need additional time for planning and sharing ideas and on-going professional develop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a variety of means: newsletters, PTO meetings, and school websi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increase student achievement through the use of a variety of assess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and learn how to incorporate technology into our reading strategies to cover targeted skills as well as to increase student motiv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tter our on-going job embedded professional development and teacher sharing during collaborative mee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data, develop goals, develop strategies and activities, and share expertise in technology among teach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work consistently throughout the remainder of the year to accomplish this go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sz w:val="20"/>
          <w:szCs w:val="20"/>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 </w:t>
      </w:r>
    </w:p>
    <w:p>
      <w:pPr>
        <w:pStyle w:val="Normal"/>
        <w:rPr>
          <w:sz w:val="20"/>
          <w:szCs w:val="20"/>
        </w:rPr>
      </w:pPr>
      <w:r>
        <w:rPr>
          <w:b/>
          <w:sz w:val="20"/>
          <w:szCs w:val="20"/>
        </w:rPr>
        <w:t xml:space="preserve">Team goal: </w:t>
      </w:r>
      <w:r>
        <w:rPr>
          <w:sz w:val="20"/>
          <w:szCs w:val="20"/>
        </w:rPr>
        <w:t>To increase student achievement through the use of a variety of assessments.</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ep students actively engaged during whole group instruction and align stations with targeted reading skill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 lessons and share expertis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e weekl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n-going</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907"/>
        <w:gridCol w:w="3769"/>
        <w:gridCol w:w="2900"/>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Communication/collaboration</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widowControl/>
              <w:bidi w:val="0"/>
              <w:spacing w:lineRule="auto" w:line="276" w:before="0" w:after="200"/>
              <w:rPr/>
            </w:pPr>
            <w:r>
              <w:rPr/>
              <w:t>Continue to meet monthly to collaborate.</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widowControl/>
              <w:bidi w:val="0"/>
              <w:spacing w:lineRule="auto" w:line="276" w:before="0" w:after="200"/>
              <w:rPr/>
            </w:pPr>
            <w:r>
              <w:rPr/>
              <w:t>All reading teachers/ARI tea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progres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progress regularly to determine improvem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reading teachers/ARI tea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1/25/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llaborative planning, job embedded professional development, and use of technology.</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and ARI team collaborating and sharing.</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sharing information and talking and using it in their classroom.</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members and teachers sharing discussion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ve meetings and assemblies and program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thly collaboration meetings and weekly team member meeting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n communication between teachers and team.</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and faculty working together.</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crease student engagement, use of technology, and align sta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ess monitoring and assessment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51:00Z</dcterms:created>
  <dc:creator>wwarren</dc:creator>
  <dc:description/>
  <dc:language>en-US</dc:language>
  <cp:lastModifiedBy>JET</cp:lastModifiedBy>
  <dcterms:modified xsi:type="dcterms:W3CDTF">2011-01-28T14:51:00Z</dcterms:modified>
  <cp:revision>2</cp:revision>
  <dc:subject/>
  <dc:title/>
</cp:coreProperties>
</file>